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/>
      </w:pPr>
      <w:r>
        <w:rPr>
          <w:szCs w:val="28"/>
        </w:rPr>
        <w:t>К решению Совета народных депутатов Улановского сельского поселения  « О бюджете Улановского сельского поселения  на 2019год и на плановый период 2020 и 2021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ые основы формирования бюджета Улановского   сельского поселения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вета  народных депутатов Уланов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</w:t>
      </w:r>
      <w:r>
        <w:rPr>
          <w:sz w:val="28"/>
          <w:szCs w:val="28"/>
        </w:rPr>
        <w:t>Улановского</w:t>
      </w:r>
      <w:r>
        <w:rPr>
          <w:spacing w:val="-7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9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20 и 2021 годов» </w:t>
      </w:r>
      <w:r>
        <w:rPr>
          <w:sz w:val="28"/>
          <w:szCs w:val="28"/>
        </w:rPr>
        <w:t>подготовлено в соответствии с требования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Уланов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Уланов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Доходы Улановског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с методикой прогнозирования поступлений доходов в бюджет Улановского сельского поселения, бюджетные полномочия главного администратора которых осуществляет Администрация Улановского сельского поселения», утвержденной Постановлением Администрации Улановского сельского поселения № 30 от 09.06.2017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19 год планируются в объеме 6344,0 тыс. рублей, в том числе налоговые и неналоговые доходы – 2610,0 тыс. рублей, безвозмездные поступления – 3734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20 год планируются в объеме 5880,3 тыс. рублей, в том числе налоговые и неналоговые доходы – 3191,0 тыс. рублей, безвозмездные поступления – 2689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Улановского сельского поселения на 2021 год планируются в объеме 6086,6 тыс. рублей, в том числе налоговые и неналоговые доходы – 4237 тыс. рублей, безвозмездные поступления – 1849,6 тыс. руб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оценки ожидаемого поступления налога на доходы физических лиц в 2018 году   в сумме 57,0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Улановского поселения на 2019-2021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Улановского сельского поселения в размере 2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бюджет поселения налога на доходы физических лиц в 2019 году составит 71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20 и 2021 годы планируется в сумме 72,0 тыс. рублей и 73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8 году ожидается в сумме 44тыс.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Улановского сельского поселения  в 2019 году составляет  6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Улановского сельского поселения на 2020 и 2021 годы планируется в сумме 55,0 тыс. рублей и 55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на 2019 год произведена исходя из  прогнозируемой  налоговой базы физических лиц. Для расчета налога применялись данные о налогооблагаемой базе в 2017 году, фактическое поступление налога в 2018 году оценивается в сумме  33,3 тыс.руб. Учтены изменения налогового законодательства в части порядка начисления налога исходя из кадастровой стоимости имущества поэтап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9 году составляет 72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20 и 2021 годы планируется в сумме 79,0 тыс. рублей и  79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чет поступления налога составлен исходя из условий 100% зачисления в бюджет Уланов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9 - 2021 годы,  произведена исходя из 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е земельного налога в бюджет поселения планируется  в 2019 году в сумме 262,0 тыс.руб., в 2020 году в сумме 262,0 тыс.руб., в 2021 году в сумме 262,0 тыс.руб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7 год, динамики поступлений налога за ряд лет и ожидаемой оценки поступлений в 2018 году от юридических лиц и физических лиц. Фактическое поступление  земельного налога от физических лиц ожидается в 2018 году в сумме 92,0 тыс.руб., а от юридических лиц в сумме 82,6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оступления государственной пошлины составлен в соответствии с главой 25.3 «Государственная пошлина» второй части Налогового кодекса РФ.  Планируемое поступление на </w:t>
      </w:r>
      <w:r>
        <w:rPr>
          <w:b/>
          <w:sz w:val="28"/>
          <w:szCs w:val="28"/>
        </w:rPr>
        <w:t xml:space="preserve">2019-2021 годы  5,0 тыс. руб. </w:t>
      </w:r>
      <w:r>
        <w:rPr>
          <w:sz w:val="28"/>
          <w:szCs w:val="28"/>
        </w:rPr>
        <w:t>ежегодн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актическое поступление государственной пошлины в 2018году ожидается в сумме 2,2 тыс.руб.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</w:t>
      </w: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, поступающие в бюджет </w:t>
      </w:r>
      <w:r>
        <w:rPr>
          <w:sz w:val="28"/>
          <w:szCs w:val="28"/>
        </w:rPr>
        <w:t>Улановского</w:t>
      </w:r>
      <w:r>
        <w:rPr>
          <w:color w:val="000000"/>
          <w:sz w:val="28"/>
          <w:szCs w:val="28"/>
        </w:rPr>
        <w:t xml:space="preserve">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100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доходов от уплаты акцизов в 2019 году  в сумме – 1840,0 тыс. рублей, </w:t>
      </w:r>
      <w:r>
        <w:rPr>
          <w:sz w:val="28"/>
          <w:szCs w:val="28"/>
        </w:rPr>
        <w:t xml:space="preserve"> на 2020 год – 2418,0 тыс. рублей, на 2021год – 3463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9 год</w:t>
      </w:r>
      <w:r>
        <w:rPr>
          <w:b/>
          <w:bCs/>
          <w:iCs/>
          <w:sz w:val="28"/>
          <w:szCs w:val="28"/>
        </w:rPr>
        <w:t xml:space="preserve">   3734,0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2689,3 тыс. руб.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1 год   </w:t>
      </w:r>
      <w:r>
        <w:rPr>
          <w:b/>
          <w:bCs/>
          <w:iCs/>
          <w:sz w:val="28"/>
          <w:szCs w:val="28"/>
        </w:rPr>
        <w:t>1849,6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субвенции</w:t>
      </w:r>
      <w:r>
        <w:rPr>
          <w:bCs/>
          <w:iCs/>
          <w:sz w:val="28"/>
          <w:szCs w:val="28"/>
        </w:rPr>
        <w:t xml:space="preserve"> в 2019году  91,6 тыс. руб., в 2020году 91,6 тыс. руб., в 2021 году  91,6 тыс. руб.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дотации</w:t>
      </w:r>
      <w:r>
        <w:rPr>
          <w:bCs/>
          <w:iCs/>
          <w:sz w:val="28"/>
          <w:szCs w:val="28"/>
        </w:rPr>
        <w:t xml:space="preserve">  в 2019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734,0  тыс. руб., в 2020 году 2689,3 тыс. руб., в 2021году  1849,6 тыс. руб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- иные МБТ </w:t>
      </w:r>
      <w:r>
        <w:rPr>
          <w:bCs/>
          <w:iCs/>
          <w:sz w:val="28"/>
          <w:szCs w:val="28"/>
        </w:rPr>
        <w:t xml:space="preserve">в 2019 году 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0,0  тыс. руб., в 2020 году 0,0 тыс. руб., в 2021году  25,0тыс. руб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ДОХОДОВ  в 2019 г. -  6344,0  тыс. руб. 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20г. –  5880,3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21г. –  6086,6  тыс. руб.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Улановского сельского поселения на 2019 год и на плановый период 2020 и 2021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Улановского сельского поселения на 2019-2021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Улановского сельское поселение на 2019-2021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лановского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Улан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Уланов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муниципальной программы «Молодежная политика Улан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муниципальной программы «Развитие культуры, физической культуры, спорта и молодежной политики в </w:t>
      </w:r>
      <w:r>
        <w:rPr>
          <w:sz w:val="28"/>
          <w:szCs w:val="28"/>
        </w:rPr>
        <w:t>Улановского</w:t>
      </w:r>
      <w:r>
        <w:rPr>
          <w:sz w:val="28"/>
        </w:rPr>
        <w:t xml:space="preserve">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9году составят 4197,3 тыс. рублей. На 2020 и 2021 годы расходы по данному разделу составляют 2969,7 тыс. рублей и 2050,6 тыс. рублей.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поощрение граждан и организаций за вклад в социально-экономическое развитие территори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9-2021 годах составят 91,6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существление первичного воинского учета на территориях, где отсутствуют военные комиссариаты за счет средств субвенции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9 году составят 20,0 тыс., в 2020 и 2021 годах 5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Уланов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9 году составят 1840,0 тыс., в 2020 и 2021 годах 2418,0 тыс. рублей и 3463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Улановского сельского поселения. Расходы будут направлены на текущий ремонт и содержание  дорог Уланов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9 году составят 40,0 тыс. рублей, в 2020 и 2021 годах 100,0 и 20,0 тыс. рублей соответственно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Уланов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на организацию </w:t>
      </w:r>
      <w:r>
        <w:rPr>
          <w:color w:val="000000"/>
          <w:sz w:val="28"/>
          <w:szCs w:val="28"/>
        </w:rPr>
        <w:t>освещения улиц</w:t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</w:rPr>
        <w:t>-на прочие мероприятия по благоустройству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 «Молодежная политика Улановского сельского поселения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рамках программы предусмотрены средства в размере 25,0 тыс. руб. на 2021 год: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sz w:val="28"/>
        </w:rPr>
        <w:t>-на реализацию мер по усилению противодействия злоупотреблению</w:t>
      </w:r>
      <w:r>
        <w:rPr>
          <w:bCs/>
          <w:iCs/>
          <w:sz w:val="28"/>
        </w:rPr>
        <w:t xml:space="preserve"> наркотиками и их незаконному обороту.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ы на </w:t>
      </w:r>
      <w:r>
        <w:rPr>
          <w:color w:val="000000"/>
          <w:sz w:val="28"/>
          <w:szCs w:val="28"/>
        </w:rPr>
        <w:t xml:space="preserve">доплату к пенсиям муниципальных служащих и оказание социальной помощи населению, проживающему в зоне подтопления </w:t>
      </w:r>
      <w:r>
        <w:rPr>
          <w:sz w:val="28"/>
          <w:szCs w:val="28"/>
        </w:rPr>
        <w:t>в 2019 году составят 135,1 тыс. рублей, в 2020 и 2021 годах 121,6 и 121,6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9 году составят 20,0 тыс. рублей, в 2020 и 2021 годах 29,6 и 10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предусмотрены условно утверждаемые расходы в размере 144,8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299,8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В  бюджете на 2019 год и на плановый период 2020 и 2021 годы не предусмотрено предоставление бюджетных кредитов, бюджет является сбалансированным.</w:t>
      </w:r>
    </w:p>
    <w:p>
      <w:pPr>
        <w:pStyle w:val="Normal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9году-   6344,0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20году –  5880,3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21году –  6086,6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Ула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</w:rPr>
        <w:t>сельского поселения                                                         С.П.Битюков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Olga Ivanova</cp:lastModifiedBy>
  <cp:lastPrinted>2017-10-27T09:28:00Z</cp:lastPrinted>
  <dcterms:modified xsi:type="dcterms:W3CDTF">2018-12-28T08:02:00Z</dcterms:modified>
  <cp:revision>213</cp:revision>
  <dc:subject/>
  <dc:title>Пояснительная записка к проекту бюджета  </dc:title>
</cp:coreProperties>
</file>